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tabs>
          <w:tab w:val="clear" w:pos="708"/>
          <w:tab w:val="left" w:pos="7380" w:leader="none"/>
        </w:tabs>
        <w:spacing w:before="240" w:after="60"/>
        <w:ind w:lef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0090</wp:posOffset>
                </wp:positionH>
                <wp:positionV relativeFrom="paragraph">
                  <wp:posOffset>-320040</wp:posOffset>
                </wp:positionV>
                <wp:extent cx="1419225" cy="628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9.5pt;mso-wrap-distance-left:9.05pt;mso-wrap-distance-right:9.05pt;mso-wrap-distance-top:0pt;mso-wrap-distance-bottom:0pt;margin-top:-25.2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УМА</w:t>
      </w:r>
    </w:p>
    <w:p>
      <w:pPr>
        <w:pStyle w:val="Heading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8 марта 2022 г.</w:t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чёт о проделанной работе </w:t>
      </w:r>
      <w:r>
        <w:rPr>
          <w:b/>
          <w:bCs/>
          <w:kern w:val="2"/>
          <w:sz w:val="28"/>
          <w:szCs w:val="28"/>
        </w:rPr>
        <w:t>МБУ ДО «ЦРТДиЮ»</w:t>
      </w:r>
      <w:r>
        <w:rPr>
          <w:b/>
          <w:sz w:val="28"/>
          <w:szCs w:val="28"/>
        </w:rPr>
        <w:t xml:space="preserve"> ЗАТО Озерный Тверской области за 2020-2021 учебный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отчёт директора </w:t>
      </w:r>
      <w:r>
        <w:rPr>
          <w:color w:val="000000"/>
          <w:sz w:val="28"/>
          <w:szCs w:val="28"/>
          <w:shd w:fill="FFFFFF" w:val="clear"/>
        </w:rPr>
        <w:t>муниципального бюджетного учреждения дополнительного образования Центр развития творчества детей и юношества имени генерал-майора А.В. Грибова</w:t>
      </w:r>
      <w:r>
        <w:rPr>
          <w:rFonts w:cs="Arial" w:ascii="Arial" w:hAnsi="Arial"/>
          <w:color w:val="0C0E31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ТО Озерный</w:t>
      </w:r>
      <w:r>
        <w:rPr>
          <w:rFonts w:cs="Arial" w:ascii="Arial" w:hAnsi="Arial"/>
          <w:color w:val="0C0E3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(далее - </w:t>
      </w:r>
      <w:r>
        <w:rPr>
          <w:bCs/>
          <w:kern w:val="2"/>
          <w:sz w:val="28"/>
          <w:szCs w:val="28"/>
        </w:rPr>
        <w:t>МБУ ДО «ЦРТДиЮ»</w:t>
      </w:r>
      <w:r>
        <w:rPr>
          <w:sz w:val="28"/>
          <w:szCs w:val="28"/>
        </w:rPr>
        <w:t xml:space="preserve"> ЗАТО Озерный) Грахова Юрия Александровича</w:t>
      </w:r>
      <w:r>
        <w:rPr>
          <w:color w:val="000000"/>
          <w:sz w:val="28"/>
          <w:szCs w:val="28"/>
        </w:rPr>
        <w:t>, в соответствии со статьёй 27 Устава ЗАТО Озерный Тверской области, Дума ЗАТО Озерный решил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bCs/>
          <w:kern w:val="2"/>
          <w:sz w:val="28"/>
          <w:szCs w:val="28"/>
        </w:rPr>
        <w:t>МБУ ДО «ЦРТДиЮ»</w:t>
      </w:r>
      <w:r>
        <w:rPr>
          <w:sz w:val="28"/>
          <w:szCs w:val="28"/>
        </w:rPr>
        <w:t xml:space="preserve"> ЗАТО Озерный Тверской области за 2020-2021 учебный год принять к сведению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18.03.2022 г.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ТЧЁТ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проделанной работе МБУ ДО ЦРТДиЮ ЗАТО Озерный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Тверской области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sz w:val="32"/>
          <w:szCs w:val="32"/>
        </w:rPr>
        <w:t>за 2020 – 2021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олное наименование образовательного учреждения в соответствии с уставом - муниципальное бюджетное учреждение  дополнительного образования Центр развития творчества детей и юношества имени генерал-майора А.В. Грибова ЗАТО Озерный Тверской области (далее - МБУ ДО ЦРТДиЮ, Центр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БУ ДО ЦРТДиЮ имеет </w:t>
      </w:r>
      <w:r>
        <w:rPr>
          <w:sz w:val="28"/>
          <w:szCs w:val="28"/>
        </w:rPr>
        <w:t>лицензию</w:t>
      </w:r>
      <w:r>
        <w:rPr>
          <w:color w:val="000000"/>
          <w:sz w:val="28"/>
          <w:szCs w:val="28"/>
        </w:rPr>
        <w:t xml:space="preserve"> на право ведения образовательной деятельности. </w:t>
      </w:r>
      <w:r>
        <w:rPr>
          <w:color w:val="000000"/>
          <w:sz w:val="27"/>
          <w:szCs w:val="27"/>
        </w:rPr>
        <w:t>Серия 69Л01 № 0000903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егистрационный номе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6/21-69</w:t>
      </w:r>
      <w:r>
        <w:rPr/>
        <w:t xml:space="preserve">  </w:t>
      </w:r>
      <w:r>
        <w:rPr>
          <w:color w:val="000000"/>
          <w:sz w:val="27"/>
          <w:szCs w:val="27"/>
        </w:rPr>
        <w:t>от 16.12.2021 г</w:t>
      </w:r>
      <w:r>
        <w:rPr>
          <w:sz w:val="27"/>
          <w:szCs w:val="27"/>
        </w:rPr>
        <w:t>.</w:t>
      </w:r>
      <w:r>
        <w:rPr>
          <w:sz w:val="28"/>
          <w:szCs w:val="28"/>
        </w:rPr>
        <w:t xml:space="preserve">, выдана Министерством образования Тверской области, срок действия – бессрочно. </w:t>
      </w:r>
      <w:r>
        <w:rPr>
          <w:color w:val="000000"/>
          <w:sz w:val="28"/>
          <w:szCs w:val="28"/>
        </w:rPr>
        <w:t>Учредитель – администрация  закрытого административно-территориального образования  Озерный Тве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8"/>
          <w:szCs w:val="28"/>
        </w:rPr>
        <w:t>Муниципальное бюджетное учреждение дополнительного образования Центр развития творчества детей и юношества имени генерал-майора                     А.В. Грибова ЗАТО Озерный Тверской области создано в целях формирования и развития творческих способностей детей, удовлетворения их индивидуальных потребностей в интеллектуальном, нравственном и физическом совершенствовании, формирования культуры здорового образа жизни, укрепления здоровья, а также организации их свободного време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1 год из бюджета ЗАТО Озерный было выделено 9 353 713 руб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няя заработная плата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едагогов дополнительного образования – 23 716 руб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дминистративно-технического и технического персонала – 17 137 руб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полнительные общеобразовательные программы имеют следующие направленности: техническая, физкультурно-спортивная, художественная, социально-гуманитарная. Центр </w:t>
      </w:r>
      <w:r>
        <w:rPr>
          <w:sz w:val="28"/>
          <w:szCs w:val="28"/>
        </w:rPr>
        <w:t xml:space="preserve">взаимодействует в   рамках реализации федеральных государственных образовательных стандартов с МБОУ СОШ № 1 ЗАТО Озерный и МБОУ СОШ № 2 ЗАТО Озерный. 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2020-2021 учебном году в Центре обучалось 598 детей, количество </w:t>
      </w:r>
      <w:r>
        <w:rPr>
          <w:sz w:val="28"/>
          <w:szCs w:val="28"/>
        </w:rPr>
        <w:t>кружков – 16. Организовано обучение детей по адаптированным программам для детей с ОВЗ.</w:t>
      </w:r>
    </w:p>
    <w:p>
      <w:pPr>
        <w:pStyle w:val="Normal"/>
        <w:shd w:fill="FFFFFF" w:val="clear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нтре созданы условия для получения дополнительного образования в соответствии с запросами учащихся и их родителей. Прием детей в Центр осуществляется в возрасте от 5 до 18 лет на добровольной основе, без конкурсного отбора в любом направлении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образовательные программы учитывают возрастные и индивидуальные особенности детей и подростков, потребности семьи, общества, стремясь обеспечить современное качество дополнительного образования и его реальную доступность для всех слоев населения. 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тр на 100 % укомплектован педагогическими работниками:                         33 % аттестованы на высшую категорию, 34 % - на первую, 33 %  на соответствие занимаемой должности.  Все педагоги своевременно (один раз в три года) проходят курсы повышения квалификации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2020-2021 учебном году педагоги дополнительного образования приняли участие и стали победителями  в  педагогических конкурсах: «</w:t>
      </w:r>
      <w:r>
        <w:rPr>
          <w:sz w:val="28"/>
          <w:szCs w:val="28"/>
        </w:rPr>
        <w:t>Межрегиональный открытый фестиваль авторской песни», «Всероссийский Конкурс «ФГОС класс», «Исследовательская и научная работа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разовательный ресурс»,  «Педагог года 2020-2021»</w:t>
      </w:r>
      <w:r>
        <w:rPr>
          <w:color w:val="000000"/>
          <w:sz w:val="28"/>
          <w:szCs w:val="28"/>
        </w:rPr>
        <w:t>, проводили активную работу по распространению педагогического опыта: осуществляли  публикации,  участвовали в работе педагогических советов, методических объединений, круглых столах, семинар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Учащимся предоставлена возможность участвовать в муниципальных мероприятиях, творческих фестивалях и конкурсах различного уровня, в спортивных соревнованиях. Учащиеся кружков МБУ ДО ЦРТДиЮ стали победителями Всероссийских творческих конкурсов:  «Горизонты педагогики», «Умная синица», «Цветная викторина», «Страна талантов». В спортивных турнирах и соревнованиях победители в </w:t>
      </w:r>
      <w:r>
        <w:rPr>
          <w:sz w:val="28"/>
          <w:szCs w:val="28"/>
        </w:rPr>
        <w:t>межрегиональном</w:t>
      </w:r>
      <w:r>
        <w:rPr>
          <w:color w:val="000000"/>
          <w:sz w:val="28"/>
          <w:szCs w:val="28"/>
        </w:rPr>
        <w:t xml:space="preserve"> т</w:t>
      </w:r>
      <w:r>
        <w:rPr>
          <w:sz w:val="28"/>
          <w:szCs w:val="28"/>
        </w:rPr>
        <w:t>урнире по хоккею памяти летчика Маресьева А. П.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енстве Тверской области по минифутболу, открытом первенстве Московской области по флорболу, межрегиональном турнире по флорболу «Валдайский колокольчик», всероссийском турнир по флорболу «Золотая клюшка», а так же участники многих других конкурсов и соревнований. МБУ ДО ЦРТДиЮ в целях создания дополнительных возможностей для развития детского  непрофессионального хоккея в ЗАТО Озерный,  в рамках программы развития детского ледового спорта «Добрый лед»,  организовало проведение однодневного хоккейного фестиваля «Люблю папу,  маму и хоккей»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базе МБУ ДО ЦРТДиЮ создан Центр военно-патриотического воспитания подрастающего поколения для организации работы кадетских классов с целью интеллектуального, культурного, физического и нравственного развития учащихся образовательных учреждений, их адаптации к жизни в обществе, создания основы для подготовки несовершеннолетних граждан к служению Отечеству на гражданском и военном поприще, реализации дополнительных образовательных программ и начальной военной подготовки учащихся 7-9 классов. Воспитанники кадетских классов руководствуются в своей жизни Кодексом чести кадет, соблюдают кадетские традиции и изучают более углубленно военные дисциплины. В 2020-2021 учебном году в кадетских классах занимались 113 кадет: МБОУ СОШ № 1 ЗАТО Озерный – 54 кадета, МБОУ СОШ № 2 ЗАТО Озерный – 59 кадет. Ежегодно с кадетами проводится около 60 мероприятий. Кадеты являются постоянными участниками всех городских, региональных и всероссийских мероприятий. Ежегодно сборная команда кадетских классов участвует в региональном слете кадет Тверской области, Сборе кадетских корпусов и школ РФ в г. Москва, на которых неоднократно становились победителями и призе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базе МБУ ДО ЦРТДиЮ осуществляет свою деятельность филиал «Реабилитационного центра для детей и подростков с ограниченными возможностями здоровья «Маячок» г. Бологое. Реабилитационный центр посещают около 50 детей. С ними занимаются социальный педагог, учитель-логопед, инструктор ЛФК, медицинская сестра по массажу, педагог декоративно-прикладного творчества.    </w:t>
      </w:r>
    </w:p>
    <w:tbl>
      <w:tblPr>
        <w:tblW w:w="9639" w:type="dxa"/>
        <w:jc w:val="left"/>
        <w:tblInd w:w="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984"/>
        <w:gridCol w:w="3969"/>
      </w:tblGrid>
      <w:tr>
        <w:trPr>
          <w:trHeight w:val="29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Центр принимает участие в организации каникулярного отдыха учащихся – организованы работы кружков для школьных лагерей в первую половину дня, и всех желающих, во вторую половину дня.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БУ ДО ЦРТДиЮ имеет достаточную материальную базу для реализации общеобразовательных (общеразвивающих) программ.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счет средств муниципального бюджета в 2021 году проведен: </w:t>
      </w:r>
    </w:p>
    <w:p>
      <w:pPr>
        <w:pStyle w:val="Normal"/>
        <w:shd w:fill="FFFFFF" w:val="clear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сметический ремонт в кабинетах 3-го этажа;</w:t>
      </w:r>
    </w:p>
    <w:p>
      <w:pPr>
        <w:pStyle w:val="Normal"/>
        <w:shd w:fill="FFFFFF" w:val="clear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фасада здания;</w:t>
      </w:r>
    </w:p>
    <w:p>
      <w:pPr>
        <w:pStyle w:val="Normal"/>
        <w:shd w:fill="FFFFFF" w:val="clear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парапета крыши здания;</w:t>
      </w:r>
    </w:p>
    <w:p>
      <w:pPr>
        <w:pStyle w:val="Normal"/>
        <w:shd w:fill="FFFFFF" w:val="clear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ограждения запасного выхода;</w:t>
      </w:r>
    </w:p>
    <w:p>
      <w:pPr>
        <w:pStyle w:val="Normal"/>
        <w:shd w:fill="FFFFFF" w:val="clear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внутреннего (29 камер) и наружного (16 камер) видеонаблюдения.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</w:rPr>
        <w:t>В Центре  проводится мониторинг качества предоставляемых услуг. По результатам анкетирования 96% родителей удовлетворены процессом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нтре созданы все условия для получения качественного дополнительного образования,  учитывающие возрастные и индивидуальные особенности детей и подростк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Символ нумерации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сноски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Название объекта"/>
    <w:basedOn w:val="Normal"/>
    <w:qFormat/>
    <w:pPr>
      <w:spacing w:before="30" w:after="3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41:00Z</dcterms:created>
  <dc:creator>USER</dc:creator>
  <dc:description/>
  <cp:keywords/>
  <dc:language>en-US</dc:language>
  <cp:lastModifiedBy>USERZATO</cp:lastModifiedBy>
  <cp:lastPrinted>2022-03-16T14:04:00Z</cp:lastPrinted>
  <dcterms:modified xsi:type="dcterms:W3CDTF">2022-03-17T09:16:00Z</dcterms:modified>
  <cp:revision>6</cp:revision>
  <dc:subject/>
  <dc:title>Публичный отчёт</dc:title>
</cp:coreProperties>
</file>